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 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, 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nr postępowania: ZP.271.1.3.2026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kosztorysową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nowy kosztorys ofertowy sporządzony metodą uproszczoną, stanowiący załącznik do niniejszej oferty dodatkowej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następujący </w:t>
      </w:r>
      <w:r>
        <w:rPr>
          <w:rFonts w:cs="Cambria" w:ascii="Calibri" w:hAnsi="Calibri"/>
          <w:b/>
          <w:sz w:val="20"/>
          <w:szCs w:val="20"/>
        </w:rPr>
        <w:t>nowy czas</w:t>
      </w:r>
      <w:r>
        <w:rPr>
          <w:rFonts w:cs="Cambria" w:ascii="Calibri" w:hAnsi="Calibri"/>
          <w:sz w:val="20"/>
          <w:szCs w:val="20"/>
        </w:rPr>
        <w:t xml:space="preserve">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598806807"/>
      <w:bookmarkStart w:id="1" w:name="__Fieldmark__0_2598806807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598806807"/>
      <w:bookmarkStart w:id="3" w:name="__Fieldmark__1_2598806807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598806807"/>
      <w:bookmarkStart w:id="5" w:name="__Fieldmark__2_2598806807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Zobowiązuję(emy) się do udzielenia gwarancji w odniesieniu do wykonanych robót budowlanych dla powierzchni remontowanej powyżej 5 m2 na </w:t>
      </w:r>
      <w:r>
        <w:rPr>
          <w:rFonts w:cs="Cambria" w:ascii="Calibri" w:hAnsi="Calibri"/>
          <w:b/>
          <w:sz w:val="20"/>
          <w:szCs w:val="20"/>
        </w:rPr>
        <w:t>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598806807"/>
      <w:bookmarkStart w:id="7" w:name="__Fieldmark__3_2598806807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598806807"/>
      <w:bookmarkStart w:id="9" w:name="__Fieldmark__4_2598806807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2598806807"/>
      <w:bookmarkStart w:id="11" w:name="__Fieldmark__5_2598806807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50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